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489"/>
        <w:gridCol w:w="2292"/>
        <w:gridCol w:w="2835"/>
      </w:tblGrid>
      <w:tr>
        <w:trPr>
          <w:trHeight w:val="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7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Topic: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How do museums help us understand the past?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                                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erm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Summer 2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Year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4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289"/>
        <w:gridCol w:w="3862"/>
        <w:gridCol w:w="4076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istory Level 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istory Level 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CT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rt</w:t>
            </w:r>
          </w:p>
        </w:tc>
      </w:tr>
      <w:tr>
        <w:trPr>
          <w:trHeight w:val="347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place events into periods of time from the past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recognise some of the similarities and differences between different periods of time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order key events on a timeline and label it clearly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 xml:space="preserve">L3: I can use dates and vocabulary relating to the passing of time. 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use pictures and simple texts to begin to make detailed observations about the past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am using texts to tell me about people and events from the past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compare pictures and objects to find the similarities between the past and the present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compare pictures and objects to find differences between the past and the present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suggest why certain sources might not be available for us to use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use several written sources to find information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give examples of primary and secondary sources that we could use to find out about tour topic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see how two sources don’t show the same event in the same way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am beginning to understand there are different types of sources  (Visual, oral, written, physical)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give 3 facts about an important event from that I have studied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think of reasons for why some things have changed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identify 2 similarities and 2 differences between lives of people in the past and today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talk about what people did in the past and how that affected people/events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talk about changes after key events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chose information from sources to answer a questions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select appropriate vocabulary to describe an event from the past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say what I think was important about a past event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write about past events in the first person, e.g a diary or a letter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GB" w:eastAsia="en-GB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describe some features of past societies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describe some of the main changes that happened across a period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 xml:space="preserve">L4: I can explain how a person’s character made them act in a particular way 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explain impact the impact of key figures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make links between events that happened and changes that occurred in the past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explain the advantages of using different types of source (Visual, oral, written, physical)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explain why sources don’t show events in the same way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understand that the past has been interpreted in different ways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explain the differences between primary and secondary sources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select the most useful source to use and explain how it will help me to find out about our topic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use different types of sources to tell me about the past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explain why a source is primary or secondary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suggest which source would be most useful for the period I am studying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combine information from a number of sources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 xml:space="preserve">L4: I can use appropriate vocabulary to describe a period of time (e.g. decade, ancient, modern, BC, AD, reign, period , last century, Period) 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select and organise information from a variety of sources to answer questions about the past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communicate my knowledge and understanding in a variety of way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write a factual recount about events that happened in the past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align text i.e. justify, centre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use a scanner/camera to import images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import images from the Internet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use spellchecker properly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insert text boxes add text to shapes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copy and paste formats (3a brush tool)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add hyperlinks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 xml:space="preserve">L3: I can enter information into a prepared file 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 xml:space="preserve">L3: I can search/create a branching database 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design a questionnaire for a database and use it to collect information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make an online survey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use a URL (web address) to access a website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use a bookmark/ favourites to access a website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Use AND searches to search effectively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demonstrate how to stay safe on the internet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 xml:space="preserve">L4: I can open and move between multiple websites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use different search engines to search for specific information e.g. Googl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/4: I can use different media and techniques for different purposes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/4: I can mix and match colour accurately and replicate patterns and textures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/4: I can identify complementary colour and talk about hues and tints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identify different kinds of paint media and their effect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/4: I can discuss own work and that of others and use language appropriate to skill and technique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/4: I can explore shape, form, model and join with confidence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/4: I can produce more intricate patterns and textures from observation or imagination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 xml:space="preserve">L3/4: I can discuss and evaluate own work and that of other sculptors and use appropriate language . 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/4: I can work with confidence with tools and media and modify as I go along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 xml:space="preserve">L3/4: I can discuss and evaluate own work and that of others. 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 xml:space="preserve">L3/4: </w:t>
            </w:r>
            <w:r>
              <w:rPr>
                <w:rFonts w:eastAsia="Times New Roman" w:cs="Arial" w:ascii="Calibri" w:hAnsi="Calibri"/>
                <w:color w:val="333333"/>
                <w:sz w:val="18"/>
                <w:szCs w:val="18"/>
                <w:lang w:val="en-GB" w:eastAsia="en-GB"/>
              </w:rPr>
              <w:t>I can research an artist or art movement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 xml:space="preserve">L3: </w:t>
            </w:r>
            <w:r>
              <w:rPr>
                <w:rFonts w:eastAsia="Times New Roman" w:cs="Arial" w:ascii="Calibri" w:hAnsi="Calibri"/>
                <w:color w:val="333333"/>
                <w:sz w:val="18"/>
                <w:szCs w:val="18"/>
                <w:lang w:val="en-GB" w:eastAsia="en-GB"/>
              </w:rPr>
              <w:t>I can use different computer software to create computer-based pieces of art.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 xml:space="preserve">L3/4: </w:t>
            </w: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val="en-GB" w:eastAsia="en-GB"/>
              </w:rPr>
              <w:t>I can talk about similarities and differences between my own and others’ artwork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 xml:space="preserve">L3/4: </w:t>
            </w:r>
            <w:r>
              <w:rPr>
                <w:rFonts w:eastAsia="Times New Roman" w:cs="Arial" w:ascii="Calibri" w:hAnsi="Calibri"/>
                <w:color w:val="000000"/>
                <w:sz w:val="18"/>
                <w:szCs w:val="18"/>
                <w:lang w:val="en-GB" w:eastAsia="en-GB"/>
              </w:rPr>
              <w:t>I can identify aspects of my work which could be improved and can suggest possible solutions</w:t>
            </w:r>
          </w:p>
        </w:tc>
      </w:tr>
    </w:tbl>
    <w:p>
      <w:pPr>
        <w:pStyle w:val="Normal"/>
        <w:ind w:firstLine="142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  <w:gridCol w:w="8151"/>
      </w:tblGrid>
      <w:tr>
        <w:trPr/>
        <w:tc>
          <w:tcPr>
            <w:tcW w:w="16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18" w:firstLine="1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ngoing: Coverage of these must be annotated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SHE: to be covered several times across the year , highlighted for this unit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aking and Listening: To be added From APP tracker</w:t>
            </w:r>
          </w:p>
        </w:tc>
      </w:tr>
      <w:tr>
        <w:trPr>
          <w:trHeight w:val="377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en-GB"/>
              </w:rPr>
              <w:t>(Please note anti bullying objectives are covered annually with an additional unit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I can identify and name some feelings (for example through interpreting facial expressions)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express some of their positive qualitie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manage my feelings in a positive and effective wa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begin to share my views and opinions e.g. talking about fairnes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set myself a simple goal e.g. to share toy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make simple choices about my health and well-being (choosing between different foods/physical activities/sun protection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say what keeps my health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explain how to keep clea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name the main parts of the bod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say why some household products and medicines are dangerous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/>
              </w:rPr>
              <w:t>I can describe how to keep safe e.g. crossing the road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/>
              </w:rPr>
              <w:t>I can explain that people grow from young to old</w:t>
              <w:br/>
              <w:t>I can understand the effect of my actions on others</w:t>
              <w:br/>
              <w:t>I can work in pairs or groups</w:t>
            </w:r>
          </w:p>
          <w:p>
            <w:pPr>
              <w:pStyle w:val="Normal"/>
              <w:rPr>
                <w:rFonts w:ascii="Calibri" w:hAnsi="Calibri" w:eastAsia="Times New Roman" w:cs="Arial"/>
                <w:sz w:val="18"/>
                <w:szCs w:val="18"/>
                <w:lang w:val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/>
              </w:rPr>
              <w:t>I can identify and respect similarities and differences between peopl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/>
              </w:rPr>
              <w:t>I can explain different ways family and friends should care for one another</w:t>
            </w:r>
          </w:p>
        </w:tc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speak about interesting things showing my feelings and idea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I can talk in a clear, loud voice, which others can understand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think about the listener and change my vocabulary and facial expressions to keep them interested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I can show that I am listening carefully to the speaker.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work with others in pairs and in group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use imaginative language in role-play and drama.   I can change my speech, gestures and movements to help me create simple characters and settings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I can notice simple differences in speakers’ language and try out new ways of expressing meaning and incorporating new vocabulary.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begin to see differences in peoples' language and can try out some new vocabulary and expressions for myself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I can speak about matters of immediate interest, expressing feelings and ideas.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speak about interesting things showing my feelings and ideas.</w:t>
            </w:r>
          </w:p>
        </w:tc>
      </w:tr>
    </w:tbl>
    <w:p>
      <w:pPr>
        <w:pStyle w:val="Normal"/>
        <w:ind w:firstLine="142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tbl>
      <w:tblPr>
        <w:tblW w:w="16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630"/>
        <w:gridCol w:w="1982"/>
        <w:gridCol w:w="106"/>
        <w:gridCol w:w="1112"/>
        <w:gridCol w:w="164"/>
        <w:gridCol w:w="675"/>
        <w:gridCol w:w="434"/>
        <w:gridCol w:w="3746"/>
        <w:gridCol w:w="318"/>
        <w:gridCol w:w="82"/>
        <w:gridCol w:w="4442"/>
        <w:gridCol w:w="846"/>
      </w:tblGrid>
      <w:tr>
        <w:trPr/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SCurriculum Medium Term Plan </w:t>
            </w:r>
          </w:p>
        </w:tc>
        <w:tc>
          <w:tcPr>
            <w:tcW w:w="5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Year Group: 4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Term:  Summer 2</w:t>
            </w:r>
          </w:p>
        </w:tc>
      </w:tr>
      <w:tr>
        <w:trPr>
          <w:trHeight w:val="201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in topic question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8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800080"/>
                <w:sz w:val="18"/>
                <w:szCs w:val="18"/>
              </w:rPr>
              <w:t>How do Museums help us understand the past?</w:t>
            </w:r>
          </w:p>
        </w:tc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008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80008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rips /visitors</w:t>
            </w:r>
          </w:p>
        </w:tc>
        <w:tc>
          <w:tcPr>
            <w:tcW w:w="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ritish Museum / Wandsworth Museum</w:t>
            </w:r>
          </w:p>
        </w:tc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4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b questions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utcomes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ey questions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kills (I Cans) 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.Link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/C RRS</w:t>
            </w:r>
          </w:p>
        </w:tc>
      </w:tr>
      <w:tr>
        <w:trPr>
          <w:trHeight w:val="4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ho were the Ancient Egyptians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crack a Hieroglyphic code? (Tues)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show what I already know about Ancient Egypt and locate it on a map? (Wed)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use a range of artefacts to research Ancient Egypt? (Thurs)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write a set of instructions?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o use a code to crack a message in HG relating to our topic questio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nd Map about Ancient Egyp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pwork using atlases and key facts about Egyp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2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urce work to decide why AE History is so significant and well documented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51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ummification of a tomato lesson to show the processes, chn to write the instructions afterwards</w:t>
            </w:r>
          </w:p>
          <w:p>
            <w:pPr>
              <w:pStyle w:val="Normal"/>
              <w:ind w:left="2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2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2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2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2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2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ere is Egypt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do you already know about Ancient Egypt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would you like to find out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o were the Ancient Egyptians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y do we study them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was their significance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is a mummy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w were people and animals mummified?</w:t>
            </w:r>
          </w:p>
          <w:p>
            <w:pPr>
              <w:pStyle w:val="Normal"/>
              <w:ind w:left="31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crack a Hieroglyphics code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show what I already know about Ancient Egypt and locate it on a map?</w:t>
            </w:r>
          </w:p>
          <w:p>
            <w:pPr>
              <w:pStyle w:val="Normal"/>
              <w:numPr>
                <w:ilvl w:val="0"/>
                <w:numId w:val="7"/>
              </w:numPr>
              <w:ind w:left="193" w:hanging="142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 can say what I already know about a period of Histo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3" w:hanging="1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can describe what a place is like e.g. landscape, weather, jo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3" w:hanging="1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can use globes, maps and plans at a range of scales independent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43" w:hanging="143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can locate a locality overseas in an atlas using the index and page refere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use a range of artefacts to research Ancient Egypt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L4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suggest why certain sources might not be available for us to u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use several written sources to find inform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give examples of primary and secondary sources that we could use to find out about tour topic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see how two sources don’t show the same event in the same wa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am beginning to understand there are different types of sources  (Visual, oral, written, physica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give 3 facts about an important event from that I have studie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chose information from sources to answer a ques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select appropriate vocabulary to describe an event from the past</w:t>
            </w:r>
          </w:p>
          <w:p>
            <w:pPr>
              <w:pStyle w:val="Normal"/>
              <w:ind w:left="318" w:hanging="0"/>
              <w:rPr>
                <w:rFonts w:ascii="Calibri" w:hAnsi="Calibri" w:eastAsia="Times New Roman" w:cs="Arial"/>
                <w:b/>
                <w:b/>
                <w:sz w:val="18"/>
                <w:szCs w:val="18"/>
                <w:u w:val="single"/>
                <w:lang w:val="en-GB" w:eastAsia="en-GB"/>
              </w:rPr>
            </w:pPr>
            <w:r>
              <w:rPr>
                <w:rFonts w:eastAsia="Times New Roman" w:cs="Arial" w:ascii="Calibri" w:hAnsi="Calibri"/>
                <w:b/>
                <w:sz w:val="18"/>
                <w:szCs w:val="18"/>
                <w:u w:val="single"/>
                <w:lang w:val="en-GB" w:eastAsia="en-GB"/>
              </w:rPr>
              <w:t>L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explain the advantages of using different types of source (Visual, oral, written, physical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explain why sources don’t show events in the same wa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understand that the past has been interpreted in different way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explain the differences between primary and secondary sourc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select the most useful source to use and explain how it will help me to find out about our topic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describe some features of past societies.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 w:ascii="Calibri" w:hAnsi="Calibri"/>
                <w:color w:val="0070C0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write a set of instructions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can write instruction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hy is the role of an archaeologist important for us to learn about the past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British Museum Trip (Mon 10</w:t>
            </w:r>
            <w:r>
              <w:rPr>
                <w:rFonts w:cs="Calibri" w:ascii="Calibri" w:hAnsi="Calibri"/>
                <w:color w:val="0070C0"/>
                <w:sz w:val="18"/>
                <w:szCs w:val="18"/>
                <w:vertAlign w:val="superscript"/>
              </w:rPr>
              <w:t>th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June)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  <w:t>Can I say who Howard Carter was and why he was important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identify the items found by Howard Carter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  <w:t>Can I plan and write a diary entry describing the finding of Tutankhamen’s tomb? (Extended writing)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  <w:t>Can I discuss whether it was right to take the artefacts out of Tutankhamen’s tomb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</w:rPr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earch the importance of archaeology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vestigate a range of Ancient Egyptian artefact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iary entry in role as Tutankhamun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ritten balanced argument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is an archaeologist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y is their job important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o are famous archaeologists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o is Howard Carter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did he discover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w did he feel when he made discoveries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have we learnt through his/their work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y are artefacts important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can they tell us about the past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  <w:t>Can I say who Howard Carter was and why he was important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I am using texts to tell me about people and events from the pa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I can use a variety of sources to make observations about the pa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70C0"/>
                <w:sz w:val="18"/>
                <w:szCs w:val="1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identify the items found by Howard Carter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  <w:t>I can ask a ramge of ques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use different types of sources to tell me about the pa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am beginning to understand there are different types of sources  (Visual, oral, written, physical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explain the advantages of using different types of source (Visual, oral, written, physical)</w:t>
            </w:r>
          </w:p>
          <w:p>
            <w:pPr>
              <w:pStyle w:val="Normal"/>
              <w:ind w:left="720" w:hanging="0"/>
              <w:rPr>
                <w:rFonts w:ascii="Calibri" w:hAnsi="Calibri" w:eastAsia="Times New Roman" w:cs="Calibri"/>
                <w:color w:val="0070C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 w:ascii="Calibri" w:hAnsi="Calibri"/>
                <w:color w:val="0070C0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  <w:t>Can I plan and write a diary entry describing the finding of Tutankhamen’s tomb? (Extended writin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Literacy Objectiv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write a factual recount about events that happened in the pa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write about past events in the first person, e.g a diary or a letter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i/>
                <w:color w:val="0070C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  <w:t>Can I discuss whether it was right to take the artefacts out of Tutankhamen’s tomb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speak about interesting things showing my feelings and idea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I can talk in a clear, loud voice, which others can understan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I can think about the listener and change my vocabulary and facial expressions to keep them interested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</w:tr>
      <w:tr>
        <w:trPr>
          <w:trHeight w:val="112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  <w:p>
            <w:pPr>
              <w:pStyle w:val="Normal"/>
              <w:ind w:left="-108" w:firstLine="10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3 weeks)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hat makes a good museum exhibition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Wandsworth Museum Trips (19</w:t>
            </w:r>
            <w:r>
              <w:rPr>
                <w:rFonts w:cs="Calibri" w:ascii="Calibri" w:hAnsi="Calibri"/>
                <w:color w:val="0070C0"/>
                <w:sz w:val="18"/>
                <w:szCs w:val="18"/>
                <w:vertAlign w:val="superscript"/>
              </w:rPr>
              <w:t>th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>/20</w:t>
            </w:r>
            <w:r>
              <w:rPr>
                <w:rFonts w:cs="Calibri" w:ascii="Calibri" w:hAnsi="Calibri"/>
                <w:color w:val="0070C0"/>
                <w:sz w:val="18"/>
                <w:szCs w:val="18"/>
                <w:vertAlign w:val="superscript"/>
              </w:rPr>
              <w:t>th</w:t>
            </w:r>
            <w:r>
              <w:rPr>
                <w:rFonts w:cs="Calibri" w:ascii="Calibri" w:hAnsi="Calibri"/>
                <w:color w:val="0070C0"/>
                <w:sz w:val="18"/>
                <w:szCs w:val="18"/>
              </w:rPr>
              <w:t xml:space="preserve"> June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use what I learned on my trip to say what makes a good museum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say what Egyptian artifacts we could use in our Museum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make an Ancient Egyptian Artefact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plan and write a curator’s card?</w:t>
            </w: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design the layout for our exhibition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design an interactive display for our exhibition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design and make an interactive display for our exhibition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advertise our exhibition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Museum Exhibition – Wed July 17t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ps we can use to create our own museu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earch and vote for artefacts to make for our exhibi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reate different Egyptian artefac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reate a curator’s card to go with the artefact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hort session using IWB to decide on final desig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sign an interactive display/activity, chn to vote for the best 3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reation of interactive display/activit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reate a poster / video / podcast to advertise the exhibition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Which artefacts could we make?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How will you decide which artefacts to make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is a curator’s card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information will you need to put on the card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ow should the design of the museum be decided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factors will we need to consider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y are museums important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Who puts the exhibits in a museum?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do they tell us about the past?</w:t>
            </w:r>
          </w:p>
          <w:p>
            <w:pPr>
              <w:pStyle w:val="Normal"/>
              <w:rPr>
                <w:rFonts w:ascii="Calibri" w:hAnsi="Calibri" w:cs="Calibri"/>
                <w:color w:val="00B050"/>
                <w:sz w:val="18"/>
                <w:szCs w:val="18"/>
              </w:rPr>
            </w:pPr>
            <w:r>
              <w:rPr>
                <w:rFonts w:cs="Calibri" w:ascii="Calibri" w:hAnsi="Calibri"/>
                <w:color w:val="00B050"/>
                <w:sz w:val="18"/>
                <w:szCs w:val="18"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use what I learned on my trip to say what makes a good museum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can use what I already know to help me make decis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can describe my ideas clear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can give reasons for my choices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say what Egyptian artefacts we could use in our Museum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can identify the most useful Ancient Egyptian artefa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write a factual recount about events that happened in the pa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write about past events in the first person, e.g a diary or a letter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plan and write a curator’s card?</w:t>
            </w:r>
            <w:r>
              <w:rPr>
                <w:rFonts w:cs="Calibri" w:ascii="Calibri" w:hAnsi="Calibri"/>
                <w:color w:val="0070C0"/>
                <w:sz w:val="18"/>
                <w:szCs w:val="18"/>
                <w:lang w:val="en-GB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4: I can use appropriate vocabulary when describing an event/object/person from the pas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select appropriate vocabulary to describe an event from the pas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</w:t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iteracy Objectives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 w:ascii="Calibri" w:hAnsi="Calibri"/>
                <w:color w:val="0070C0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make an Ancient Egyptian Artefac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/4: I can use different media and techniques for different purpos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/4: I can mix and match colour accurately and replicate patterns and textur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/4: I can explore shape, form, model and join with confidenc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 xml:space="preserve">L3/4: I can discuss and evaluate own work and that of other sculptors and use appropriate language 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/4: I can work with confidence with tools and media and modify as I go along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0070C0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 w:ascii="Calibri" w:hAnsi="Calibri"/>
                <w:color w:val="0070C0"/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design the layout for our exhibition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design and make interactive display for our exhibition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advertise our exhibitio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align text i.e. justify, cent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use spellchecker proper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insert text boxes add text to shap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Times New Roman" w:cs="Arial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Arial" w:ascii="Calibri" w:hAnsi="Calibri"/>
                <w:sz w:val="18"/>
                <w:szCs w:val="18"/>
                <w:lang w:val="en-GB" w:eastAsia="en-GB"/>
              </w:rPr>
              <w:t>L3: I can copy and paste formats (3a brush tool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FF"/>
                <w:sz w:val="18"/>
                <w:szCs w:val="18"/>
                <w:lang w:val="en-GB" w:eastAsia="en-GB"/>
              </w:rPr>
            </w:pPr>
            <w:r>
              <w:rPr>
                <w:rFonts w:eastAsia="Times New Roman" w:cs="Calibri" w:ascii="Calibri" w:hAnsi="Calibri"/>
                <w:color w:val="0000FF"/>
                <w:sz w:val="18"/>
                <w:szCs w:val="18"/>
                <w:lang w:val="en-GB" w:eastAsia="en-GB"/>
              </w:rPr>
            </w:r>
          </w:p>
        </w:tc>
      </w:tr>
      <w:tr>
        <w:trPr>
          <w:trHeight w:val="254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How successful was our museum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evaluate our exhibition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identify the features of a newspaper review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write a newspaper review for our exhibition?</w:t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70C0"/>
                <w:sz w:val="18"/>
                <w:szCs w:val="18"/>
              </w:rPr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ritten evaluation of the pros and cons of our exhibiti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entify features of a newspaper revi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wspaper report in the style of a review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do you think went well in our museum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would have made it even better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at feedback did you get from our visitors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y are reviews important?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ho uses them?</w:t>
            </w:r>
          </w:p>
          <w:p>
            <w:pPr>
              <w:pStyle w:val="Normal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evaluate our exhibition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can say what went well in our exhibi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can say what we would improv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identify the features of a newspaper review?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can identify the features of a newspaper revi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color w:val="0070C0"/>
                <w:sz w:val="18"/>
                <w:szCs w:val="18"/>
              </w:rPr>
            </w:pPr>
            <w:r>
              <w:rPr>
                <w:rFonts w:cs="Calibri" w:ascii="Calibri" w:hAnsi="Calibri"/>
                <w:color w:val="0070C0"/>
                <w:sz w:val="18"/>
                <w:szCs w:val="18"/>
              </w:rPr>
              <w:t>Can I write a newspaper review for our exhibition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teracy Objectives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161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Resources</w:t>
            </w:r>
          </w:p>
        </w:tc>
      </w:tr>
      <w:tr>
        <w:trPr/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  <w:t>Books</w:t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  <w:t>Websites</w:t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  <w:t xml:space="preserve">Trips and visitors (include contact details) </w:t>
            </w:r>
          </w:p>
        </w:tc>
      </w:tr>
      <w:tr>
        <w:trPr>
          <w:trHeight w:val="448" w:hRule="atLeast"/>
        </w:trPr>
        <w:tc>
          <w:tcPr>
            <w:tcW w:w="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</w:tc>
        <w:tc>
          <w:tcPr>
            <w:tcW w:w="5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British Museum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Wandsworth Museum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GB"/>
        </w:rPr>
      </w:pPr>
      <w:r>
        <w:rPr>
          <w:rFonts w:cs="Calibri" w:ascii="Calibri" w:hAnsi="Calibri"/>
          <w:sz w:val="18"/>
          <w:szCs w:val="1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39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1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Calibri" w:hAnsi="Calibri" w:cs="Calibri"/>
      <w:b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b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6">
    <w:name w:val="Normal (Web)6"/>
    <w:basedOn w:val="Normal"/>
    <w:qFormat/>
    <w:pPr>
      <w:spacing w:before="280" w:after="280"/>
    </w:pPr>
    <w:rPr>
      <w:rFonts w:ascii="Times New Roman" w:hAnsi="Times New Roman" w:eastAsia="MS Mincho;ＭＳ 明朝" w:cs="Times New Roman"/>
      <w:lang w:val="en-GB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00:00Z</dcterms:created>
  <dc:creator>Jenny Thomas</dc:creator>
  <dc:description/>
  <cp:keywords/>
  <dc:language>en-US</dc:language>
  <cp:lastModifiedBy>Alan</cp:lastModifiedBy>
  <dcterms:modified xsi:type="dcterms:W3CDTF">2014-04-01T13:25:00Z</dcterms:modified>
  <cp:revision>3</cp:revision>
  <dc:subject/>
  <dc:title>Earlsfield Curriculum Planning Overview</dc:title>
</cp:coreProperties>
</file>